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др Ивана Стојановић Прелевић, </w:t>
      </w:r>
      <w:r>
        <w:rPr>
          <w:sz w:val="22"/>
          <w:szCs w:val="22"/>
          <w:lang w:val="sr-RS"/>
        </w:rPr>
        <w:t>доцент</w:t>
      </w:r>
      <w:r>
        <w:rPr>
          <w:b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Ф</w:t>
      </w:r>
      <w:r>
        <w:rPr>
          <w:b/>
          <w:bCs/>
          <w:sz w:val="22"/>
          <w:szCs w:val="22"/>
        </w:rPr>
        <w:t>илозофија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>Медијска етика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Естетика комуникације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1.1. Презиме и име учесника конкурса     Ивана Стојановић Прелев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    2.6.198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</w:t>
      </w:r>
      <w:r>
        <w:rPr>
          <w:sz w:val="22"/>
        </w:rPr>
        <w:t xml:space="preserve"> </w:t>
      </w:r>
      <w:r>
        <w:rPr>
          <w:sz w:val="22"/>
          <w:lang w:val="sr-RS"/>
        </w:rPr>
        <w:t>Др Ивана Рибара 190/10  Београд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   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 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  2005. године у Нишу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4. Назив докторске дисертације     Перформативи и рефлексивна комуникацијска наме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2280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 xml:space="preserve">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2014. године , Филозофски факултет у Београду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                             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    друштвено-хуманистичке науке и медиј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                         2010. године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      Доцент , конкурс објављен 23.4.2014. </w:t>
      </w:r>
      <w:r>
        <w:rPr>
          <w:sz w:val="22"/>
          <w:lang w:val="sr-RS"/>
        </w:rPr>
        <w:t xml:space="preserve">године у листу </w:t>
      </w:r>
      <w:r>
        <w:rPr>
          <w:i/>
          <w:sz w:val="22"/>
          <w:lang w:val="sr-RS"/>
        </w:rPr>
        <w:t>Народне нов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       доцент  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                  26.12.2014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Теорија медија и мултимедијалне комуникац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    Нема података</w:t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  14.10. 2020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 Лист</w:t>
      </w:r>
      <w:r>
        <w:rPr>
          <w:i/>
          <w:sz w:val="22"/>
          <w:lang w:val="sr-CS"/>
        </w:rPr>
        <w:t xml:space="preserve"> Послови</w:t>
      </w:r>
      <w:r>
        <w:rPr>
          <w:sz w:val="22"/>
          <w:lang w:val="sr-CS"/>
        </w:rPr>
        <w:t xml:space="preserve"> бр. 903, стр. 31. и линк https://www.filfak.ni.ac.rs/konkursi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   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    доцент или ванредни професо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  Са пуним радним временом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6.12.2014. године НАУЧНО-СТРУЧНО ВЕЋЕ ЗА ДРУШТВЕНО-ХУМАНИСТИЧКЕ НАУКЕ 8/18-01-008/14-010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 није одржао пр</w:t>
      </w:r>
      <w:r>
        <w:rPr>
          <w:sz w:val="22"/>
          <w:lang w:val="sr-RS"/>
        </w:rPr>
        <w:t>и</w:t>
      </w:r>
      <w:r>
        <w:rPr>
          <w:sz w:val="22"/>
          <w:lang w:val="sr-CS"/>
        </w:rPr>
        <w:t>ступно предавање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/>
        <w:t xml:space="preserve"> </w:t>
      </w:r>
      <w:r>
        <w:rPr>
          <w:sz w:val="22"/>
          <w:lang w:val="sr-CS"/>
        </w:rPr>
        <w:t>Оцена се даје на Изборном Већу Филозофског факултета у склопу изборне процедуре и биће саставни део документације.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Члан Српског Филозофског друштва од 2013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-Члан Центра за медијска истраживања при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-Предавање по позиву на Универзитету у Нишу, од стране СКЦ, у оквиру семинара </w:t>
      </w:r>
      <w:r>
        <w:rPr>
          <w:i/>
          <w:sz w:val="22"/>
          <w:lang w:val="sr-CS"/>
        </w:rPr>
        <w:t>Умеће</w:t>
      </w:r>
      <w:r>
        <w:rPr>
          <w:sz w:val="22"/>
          <w:lang w:val="sr-CS"/>
        </w:rPr>
        <w:t xml:space="preserve"> </w:t>
      </w:r>
      <w:r>
        <w:rPr>
          <w:i/>
          <w:sz w:val="22"/>
          <w:lang w:val="sr-CS"/>
        </w:rPr>
        <w:t>комуникације-Колико се добро разумемо</w:t>
      </w:r>
      <w:r>
        <w:rPr>
          <w:sz w:val="22"/>
          <w:lang w:val="sr-CS"/>
        </w:rPr>
        <w:t xml:space="preserve"> 23.5.2019.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-Именована од стране катедре за Комуникологију и новинарство за пут са студентима на новинарску радионицу </w:t>
      </w:r>
      <w:r>
        <w:rPr>
          <w:i/>
          <w:sz w:val="22"/>
          <w:lang w:val="sr-CS"/>
        </w:rPr>
        <w:t>Exploring Issues of Culture, Identity and Stereotyping in an Era of Fake News</w:t>
      </w:r>
      <w:r>
        <w:rPr>
          <w:sz w:val="22"/>
          <w:lang w:val="sr-CS"/>
        </w:rPr>
        <w:t>, Факултет политичких наука , Универзитет у Загребу, 12-15. марта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- Чланство у Комисији на Конкурсу за најбољи есеј ученика средње школе и студената под насловом „Слобода медија“ поводом Светског Дана слободе медија. (Чланови комисије: Проф. Др Иван Цветановић, Доц. др Ивана Стојановић Прелевић, Андреј Благојевић) 2.5. и 3. 5. 2020. годин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-Учешћа у домаћим и међународним конференциј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- Рецензент у часописима:  </w:t>
      </w:r>
      <w:r>
        <w:rPr>
          <w:i/>
          <w:sz w:val="22"/>
          <w:lang w:val="sr-CS"/>
        </w:rPr>
        <w:t>Теме, Facta Universitatis-Philosophy, Sociology, History, Psychology,, Facta Universtatis Visul Arts and Humanity, Media Studies and Applied Ethics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lang w:val="sr-CS"/>
        </w:rPr>
        <w:t xml:space="preserve">          </w:t>
      </w:r>
      <w:r>
        <w:rPr>
          <w:sz w:val="22"/>
          <w:lang w:val="sr-CS"/>
        </w:rPr>
        <w:t>- Чланство у комисијама за одбрану мастер радова (пет мастер радов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 Председник Комисије за спровођење спровођење пријемног испита на основном студијском програму ОАС Комуницирање и односи с јавношћу, у школској 2018/2019 години. (149/1-12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</w:t>
      </w: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Стојановић Прелевић, И. (2020) </w:t>
      </w:r>
      <w:r>
        <w:rPr>
          <w:i/>
          <w:sz w:val="22"/>
          <w:lang w:val="sr-CS"/>
        </w:rPr>
        <w:t>Филозофија медија-прагматички и аксиолошки аспекти</w:t>
      </w:r>
      <w:r>
        <w:rPr>
          <w:sz w:val="22"/>
          <w:lang w:val="sr-CS"/>
        </w:rPr>
        <w:t>, Ниш: Филозофски факултет.  ИСБН 978-86-7379-529-4 129 стр.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чесник на пројекту „Локални медији нишавског округа у дигиталном добу“ Број 183/1-16-_7_-01, Филозофски факултет у Нишу, 1.10. 2018-1.6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чесник на пројекту „Млади и медијски изазови“ Број: 360/1-16-3-01 , Филозофски факултет у Нишу,31.10.2019. 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</w:t>
      </w:r>
      <w:r>
        <w:rPr/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Стојановић Прелевић, И. (2017) „Схватање метафоре у теорији сличности и теорији семантичке интеракције“, </w:t>
      </w:r>
      <w:r>
        <w:rPr>
          <w:i/>
          <w:sz w:val="22"/>
          <w:lang w:val="sr-CS"/>
        </w:rPr>
        <w:t>Philologia Mediana, Бр 9</w:t>
      </w:r>
      <w:r>
        <w:rPr>
          <w:sz w:val="22"/>
          <w:lang w:val="sr-CS"/>
        </w:rPr>
        <w:t>, 371-383. UDK 81‘373.612.2 81:1 https://izdanja.filfak.ni.ac.rs/casopisi/2017/philologia-mediana-9-2017 М 51-3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ab/>
        <w:t xml:space="preserve">     Stojanović Prelević, I.  Đukić, T. (2019) „Public Relations and Journalisм- The Question of Ethics“ </w:t>
      </w:r>
      <w:r>
        <w:rPr>
          <w:i/>
          <w:sz w:val="22"/>
          <w:lang w:val="sr-CS"/>
        </w:rPr>
        <w:t>Медии и</w:t>
      </w:r>
      <w:r>
        <w:rPr>
          <w:sz w:val="22"/>
          <w:lang w:val="sr-CS"/>
        </w:rPr>
        <w:t xml:space="preserve"> </w:t>
      </w:r>
      <w:r>
        <w:rPr>
          <w:i/>
          <w:sz w:val="22"/>
          <w:lang w:val="sr-CS"/>
        </w:rPr>
        <w:t>Комуникации на 21. Век,</w:t>
      </w:r>
      <w:r>
        <w:rPr>
          <w:sz w:val="22"/>
          <w:lang w:val="sr-CS"/>
        </w:rPr>
        <w:t xml:space="preserve"> ISSN: 2603-3801 (Online) Том 3, 1, 28-3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2">
        <w:r>
          <w:rPr>
            <w:rStyle w:val="InternetLink"/>
            <w:sz w:val="22"/>
            <w:lang w:val="sr-CS"/>
          </w:rPr>
          <w:t>https://journals.uni-vt.bg/mc/eng/vol3/iss1/5</w:t>
        </w:r>
      </w:hyperlink>
      <w:r>
        <w:rPr>
          <w:sz w:val="22"/>
          <w:lang w:val="sr-CS"/>
        </w:rPr>
        <w:t xml:space="preserve"> М 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Dojčinović, M.  Stojanović Prelević, I. (2020) „Ethics of Entertainment Media Content“ </w:t>
      </w:r>
      <w:r>
        <w:rPr>
          <w:i/>
          <w:sz w:val="22"/>
          <w:lang w:val="sr-CS"/>
        </w:rPr>
        <w:t>Media Studies and</w:t>
      </w:r>
      <w:r>
        <w:rPr>
          <w:sz w:val="22"/>
          <w:lang w:val="sr-CS"/>
        </w:rPr>
        <w:t xml:space="preserve"> </w:t>
      </w:r>
      <w:r>
        <w:rPr>
          <w:i/>
          <w:sz w:val="22"/>
          <w:lang w:val="sr-CS"/>
        </w:rPr>
        <w:t>Applied Ethics,</w:t>
      </w:r>
      <w:r>
        <w:rPr>
          <w:sz w:val="22"/>
          <w:lang w:val="sr-CS"/>
        </w:rPr>
        <w:t xml:space="preserve"> N°2, 35-49. UDK 316.774:179.1 https://doi.org/10.4630/msae.2.2020.03 </w:t>
      </w:r>
      <w:hyperlink r:id="rId3">
        <w:r>
          <w:rPr>
            <w:rStyle w:val="InternetLink"/>
            <w:sz w:val="22"/>
            <w:lang w:val="sr-CS"/>
          </w:rPr>
          <w:t>https://izdanja.filfak.ni.ac.rs/casopisi/2020/media-studies-and-applied-ethics-2-2020</w:t>
        </w:r>
      </w:hyperlink>
      <w:r>
        <w:rPr>
          <w:sz w:val="22"/>
          <w:lang w:val="sr-CS"/>
        </w:rPr>
        <w:t xml:space="preserve"> М 5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Стојановић Прелевић, И. (2019) „Are all Performatives Statements?“ </w:t>
      </w:r>
      <w:r>
        <w:rPr>
          <w:i/>
          <w:sz w:val="22"/>
          <w:lang w:val="sr-CS"/>
        </w:rPr>
        <w:t>Theoria 4,</w:t>
      </w:r>
      <w:r>
        <w:rPr>
          <w:sz w:val="22"/>
          <w:lang w:val="sr-CS"/>
        </w:rPr>
        <w:t xml:space="preserve"> 62 (17-26) https://doi.org/10.2298/THEO19047S  http://www.doiserbia.nb.rs/img/doi/0351-2274/2019/0351-22741904017S.pdf   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Stojanović Prelević I. Vujović. M. (2018) „Critique of Davidson‘s and Searle’s views of metaphors“ </w:t>
      </w:r>
      <w:r>
        <w:rPr>
          <w:i/>
          <w:sz w:val="22"/>
          <w:lang w:val="sr-CS"/>
        </w:rPr>
        <w:t>Nasleđe 41</w:t>
      </w:r>
      <w:r>
        <w:rPr>
          <w:sz w:val="22"/>
          <w:lang w:val="sr-CS"/>
        </w:rPr>
        <w:t>,  99-112. http://filum.kg.ac.rs/dokumenta/izdavastvo/nasledje/brojevi/Nasledje41.pdf М 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1. Стојановић Прелевић, И. (2018) “Селфији политичара на друштвеним мрежама: улога и естетика“  </w:t>
      </w:r>
      <w:r>
        <w:rPr>
          <w:i/>
          <w:sz w:val="22"/>
          <w:lang w:val="sr-CS"/>
        </w:rPr>
        <w:t>Наука и савремени универзитет,  8,</w:t>
      </w:r>
      <w:r>
        <w:rPr>
          <w:sz w:val="22"/>
          <w:lang w:val="sr-CS"/>
        </w:rPr>
        <w:t xml:space="preserve"> Филозофски факултет, Ниш. 10.11. 2018.  https://izdanja.filfak.ni.ac.rs/zbornici/2019/nauka-i-savremeni-univerzitet-8-2018-savremeno-drustvo-i-nauka-tematski-zbornik 167-179. стр.) М 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2.Stojanović Prelević, I. Đukić, T. Dojčinović, M. (2019) „Media ethics in Theory and Practice“ </w:t>
      </w:r>
      <w:r>
        <w:rPr>
          <w:i/>
          <w:sz w:val="22"/>
          <w:lang w:val="sr-CS"/>
        </w:rPr>
        <w:t>12th</w:t>
      </w:r>
      <w:r>
        <w:rPr>
          <w:sz w:val="22"/>
          <w:lang w:val="sr-CS"/>
        </w:rPr>
        <w:t xml:space="preserve"> </w:t>
      </w:r>
      <w:r>
        <w:rPr>
          <w:i/>
          <w:sz w:val="22"/>
          <w:lang w:val="sr-CS"/>
        </w:rPr>
        <w:t>Central and Eastern Communication and Media Conference</w:t>
      </w:r>
      <w:r>
        <w:rPr>
          <w:sz w:val="22"/>
          <w:lang w:val="sr-CS"/>
        </w:rPr>
        <w:t xml:space="preserve"> Sofia University, „St Kliment Ohridski“ 19.6.-21.6.2019.  https://www.ceeol.com/search/chapter-detail?id=882143,  464- 474.str. М 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3. Стојановић Прелевић (2019) „Новинарска одговорност и постистина“ </w:t>
      </w:r>
      <w:r>
        <w:rPr>
          <w:i/>
          <w:sz w:val="22"/>
          <w:lang w:val="sr-CS"/>
        </w:rPr>
        <w:t>Постистина у савременом</w:t>
      </w:r>
      <w:r>
        <w:rPr>
          <w:sz w:val="22"/>
          <w:lang w:val="sr-CS"/>
        </w:rPr>
        <w:t xml:space="preserve"> </w:t>
      </w:r>
      <w:r>
        <w:rPr>
          <w:i/>
          <w:sz w:val="22"/>
          <w:lang w:val="sr-CS"/>
        </w:rPr>
        <w:t>добу</w:t>
      </w:r>
      <w:r>
        <w:rPr>
          <w:sz w:val="22"/>
          <w:lang w:val="sr-CS"/>
        </w:rPr>
        <w:t>,  Филозофски факултет у Београду.  9. 5. -10.5. 2019. (</w:t>
      </w:r>
      <w:r>
        <w:rPr>
          <w:i/>
          <w:sz w:val="22"/>
          <w:lang w:val="sr-CS"/>
        </w:rPr>
        <w:t>Филозофске студије</w:t>
      </w:r>
      <w:r>
        <w:rPr>
          <w:sz w:val="22"/>
          <w:lang w:val="sr-CS"/>
        </w:rPr>
        <w:t>, 35, 55-69. UDK: 174:070-051/070.11165.023.1) М 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4.Стојановић Прелевић, И. (2019) „Медијска етика у савременом добу“ </w:t>
      </w:r>
      <w:r>
        <w:rPr>
          <w:i/>
          <w:sz w:val="22"/>
          <w:lang w:val="sr-CS"/>
        </w:rPr>
        <w:t>Наука и савремени</w:t>
      </w:r>
      <w:r>
        <w:rPr>
          <w:sz w:val="22"/>
          <w:lang w:val="sr-CS"/>
        </w:rPr>
        <w:t xml:space="preserve"> </w:t>
      </w:r>
      <w:r>
        <w:rPr>
          <w:i/>
          <w:sz w:val="22"/>
          <w:lang w:val="sr-CS"/>
        </w:rPr>
        <w:t>универзитет, 9</w:t>
      </w:r>
      <w:r>
        <w:rPr>
          <w:sz w:val="22"/>
          <w:lang w:val="sr-CS"/>
        </w:rPr>
        <w:t>, Филозофски факултет у Нишу. 9.11. 2019.  (потврда о учешћу на конференцији)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8/18-01-008/20/009 од ___26.10.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ован Баб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Дим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Владета Радов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, језик и студије мед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Један кандидат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 других кандида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</w:rPr>
        <w:t>24. 11.2020.</w:t>
      </w:r>
      <w:r>
        <w:rPr>
          <w:sz w:val="22"/>
          <w:lang w:val="sr-CS"/>
        </w:rPr>
        <w:t>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издвојених мишљењ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</w:t>
      </w:r>
      <w:r>
        <w:rPr>
          <w:sz w:val="22"/>
          <w:lang w:val="sr-CS"/>
        </w:rPr>
        <w:t>25.11.2020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а основу свега претходно изнетог може се закључити да се ради о веома квалитетном и квалификованом кандидату који показује висок степен компетенције и амбициозности у свом раду. Како у пријави имамо само једног кандидата Комисија је имала релативно лак задатак: да утврди да кандидаткиња у потпуности задовољава оне услове конкурса који су потребни за у конкурсу наведено више звање – ванредни професор. Комисија зато за др Ивану Стојановић-Прелевић предлаже унапређење у звање ванредног професора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ni-vt.bg/mc/eng/vol3/iss1/5" TargetMode="External"/><Relationship Id="rId3" Type="http://schemas.openxmlformats.org/officeDocument/2006/relationships/hyperlink" Target="https://izdanja.filfak.ni.ac.rs/casopisi/2020/media-studies-and-applied-ethics-2-202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1-21T07:56:00Z</dcterms:modified>
  <cp:revision>16</cp:revision>
  <dc:subject/>
  <dc:title/>
</cp:coreProperties>
</file>